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40" w:after="0"/>
        <w:jc w:val="right"/>
        <w:rPr/>
      </w:pPr>
      <w:r>
        <w:rPr>
          <w:b/>
          <w:sz w:val="22"/>
          <w:szCs w:val="22"/>
        </w:rPr>
        <w:tab/>
        <w:tab/>
      </w:r>
      <w:r>
        <w:rPr>
          <w:b/>
          <w:color w:val="000000"/>
          <w:sz w:val="22"/>
          <w:szCs w:val="22"/>
        </w:rPr>
        <w:t xml:space="preserve">Załącznik Nr 3 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jektowane postanowienia  UMOWY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rPr/>
      </w:pPr>
      <w:r>
        <w:rPr>
          <w:sz w:val="22"/>
          <w:szCs w:val="22"/>
        </w:rPr>
        <w:t xml:space="preserve">W dniu  ..........-2026r  pomiędzy  </w:t>
      </w:r>
      <w:r>
        <w:rPr>
          <w:b/>
          <w:sz w:val="22"/>
          <w:szCs w:val="22"/>
        </w:rPr>
        <w:t>Szpitalem Powiatowym w Zambrowie Sp. z o. o.  z siedzibą: 18-3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brów, ul. Papieża Jana Pawła II 3   NIP 723-15-29-454</w:t>
      </w:r>
      <w:r>
        <w:rPr>
          <w:b/>
          <w:color w:val="000000"/>
          <w:sz w:val="22"/>
          <w:szCs w:val="22"/>
        </w:rPr>
        <w:t>, w imieniu którego działają:</w:t>
      </w:r>
    </w:p>
    <w:p>
      <w:pPr>
        <w:pStyle w:val="Normal"/>
        <w:rPr/>
      </w:pPr>
      <w:r>
        <w:rPr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w dalszej treści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..............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</w:t>
      </w:r>
    </w:p>
    <w:p>
      <w:pPr>
        <w:pStyle w:val="LucaCash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 w dalszej treści umowy Wykonawcą,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w wyniku przeprowadzonego konkursu ofert, o następującej treści: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1 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Umowy jest udzielanie świadczeń zdrowotnych z zakresu</w:t>
      </w:r>
      <w:r>
        <w:rPr>
          <w:b/>
          <w:bCs/>
          <w:color w:val="000000"/>
          <w:sz w:val="22"/>
          <w:szCs w:val="22"/>
        </w:rPr>
        <w:t xml:space="preserve"> teleradiologii,</w:t>
      </w:r>
      <w:r>
        <w:rPr>
          <w:color w:val="000000"/>
          <w:sz w:val="22"/>
          <w:szCs w:val="22"/>
        </w:rPr>
        <w:t xml:space="preserve"> polegających  na opisywaniu badań obrazowych wykonywanych przez Zamawiającego i przekazywanych w drodze transmisji danych do Wykonawcy oraz zwrotnym przekazywaniu tą drogą wykonanych opisów badań, w następstwie przeprowadzoneg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Konkursu Ofert </w:t>
      </w:r>
      <w:r>
        <w:rPr>
          <w:color w:val="000000"/>
          <w:sz w:val="22"/>
          <w:szCs w:val="22"/>
        </w:rPr>
        <w:t xml:space="preserve">na </w:t>
      </w:r>
      <w:r>
        <w:rPr>
          <w:bCs/>
          <w:iCs/>
          <w:color w:val="000000"/>
          <w:sz w:val="22"/>
          <w:szCs w:val="22"/>
        </w:rPr>
        <w:t>wykonywanie usługi opisów badań w zakresie diagnostyki obrazowej</w:t>
      </w:r>
      <w:r>
        <w:rPr>
          <w:color w:val="000000"/>
          <w:sz w:val="22"/>
          <w:szCs w:val="22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z pojedyncze badanie należy rozumieć badanie obrazowe dotyczące jednej okolicy anatomicznej ustalonej zgodnie z regułami sztuki medycznej, które stanowią: głowa, szyja, klatka piersiowa, jama brzuszna, miednica, kręgosłup z podziałem na okolice anatomiczne (kręgosłup szyjny, piersiowy, lędźwiowy), kończyna górna z podziałem na odcinki anatomiczne oraz kończyna dolna z podziałem na odcinki anatomiczne oraz tomografia komputerowa i rezonans magnetyczny w algorytmie urazu wielonarządowego zgodnie z Ofertą oraz formularzem cenowym Wykonawcy stanowiącym zał. nr 2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§ 2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celu umożliwienia </w:t>
      </w:r>
      <w:r>
        <w:rPr>
          <w:sz w:val="22"/>
          <w:szCs w:val="22"/>
        </w:rPr>
        <w:t xml:space="preserve">realizacji Umowy, Wykonawca zobowiązany jest do przygotowania technicznego zaplecza niezbędnego do teletransmisji danych medycznych. W tym celu Wykonawca zobowiązuje się, że </w:t>
        <w:br/>
        <w:t xml:space="preserve">w terminie do 2 tygodni od daty podpisania Umowy na własny koszt dostarczy i zainstaluje u Zamawiającego  niezbędny sprzęt oraz oprogramowanie służące do teletransmisji danych medycznych – </w:t>
      </w:r>
      <w:r>
        <w:rPr>
          <w:b/>
          <w:sz w:val="22"/>
          <w:szCs w:val="22"/>
        </w:rPr>
        <w:t>jeżeli jest taka potrzeb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raz z dostarczeniem sprzętu i oprogramowania Wykonawca dostarczy Zamawiającemu licencję, obowiązującą </w:t>
        <w:br/>
        <w:t xml:space="preserve">w okresie trwania Umowy, na użytkowanie dostarczonego oprogramow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 należyte zabezpieczenie dostępu do transmitowanych danych przed osobami niepowołanymi, w szczególności zobowiązany jest do zakodowania danych tak, by bez stosownego klucza były bezużyteczne </w:t>
        <w:br/>
        <w:t>i nieczytel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rakcie obowiązywania Umowy Wykonawca zapewnia obsługę techniczną i informatyczną dostarczonego sprzętu i oprogramowania służącego do transmisji da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obowiązany jest do zwrotu sprzętu i nośnika, na jakim zapisane jest oprogramowanie służące do transmisji danych, w terminie do 14 dni od upływu terminu, na jaki Umowa została zawarta, a w przypadku wcześniejszego rozwiązania Umowy – w terminie do 14 dni od daty jej rozwiąz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ykonawca  zobowiązany jest do przeprowadzenia stosownych szkoleń dla wskazanego przez Zamawiającego       personelu medycznego i technicznego w siedzibie Zamawiającego w zakresie realizacji Umowy w terminie do 2 tygodni od dnia podpis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 zobowiązuje się do urządzenia i utrzymania na własny koszt połączenia teleinformatycznego dla celu przekazywania danych, zgodnie z ustalonymi parametrami i standardami technicznymi wymienionymi poniże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łącze internetowe o przepustowości nie mniejszej niż 10 Mbit/s w kierunku wychodząc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wyżej wymienionym łączu zewnętrzny numer I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inia telefoniczna z funkcją t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wykonywać będzie badania podlegające opisowi przez Wykonawcę zgodnie z zasadami sztuki medycznej z uwzględnieniem szczegółowych ustaleń podjętych z Wykonawcą w szczególności odnoszących się do zasad i metodologii akwizycji i transmisji danych, wymienionych poniż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ywanie badań przesyłanych do opisów zgodnie z protokołami opracowanymi i ustalonymi </w:t>
        <w:br/>
        <w:t>z przedstawicielem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przesyłanie pełnej treści skierowania na badanie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3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Wykonawca w ramach realizacji U</w:t>
      </w:r>
      <w:r>
        <w:rPr>
          <w:sz w:val="22"/>
          <w:szCs w:val="22"/>
        </w:rPr>
        <w:t>mowy zapew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0" w:leader="none"/>
        </w:tabs>
        <w:ind w:left="375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iągłe i nieprzerwane, tj. przez 24 godziny na dobę, p</w:t>
      </w:r>
      <w:r>
        <w:rPr>
          <w:color w:val="000000"/>
          <w:sz w:val="22"/>
          <w:szCs w:val="22"/>
        </w:rPr>
        <w:t xml:space="preserve">rzez okres trwania Umowy, wykonywanie opisów badań obrazowych otrzymywanych od Zamawiającego. Opisy będą wykonywane przez lekarzy specjalistów </w:t>
        <w:br/>
        <w:t>z zakresu radiologii i diagnostyki obrazowej, zwanych dalej Lekarzami wykonującymi opisy. Wykaz Lekarzy wykonujących opisy na dzień zawarcia Umowy stanowi załącznik nr 4 zapytania ofertowo-cenowego. Lista Lekarzy wykonujących opisy może ulec zmianie. Wykonawca zobowiązuje się z 1 tygodniowym wyprzedzeniem informować Zamawiającego o zmianie powodującej wykreślenie lub dopisanie Lekarza wykonującego opisy wraz z dostarczeniem aktualnych dokumentów potwierdzających kwalifikacje zawodowe lekarza. Wykonawca  zobowiązuje się dostarczyć aktualną listę Lekarzy wykonujących opisy każdorazowo na życzenie Zamawiającego;</w:t>
      </w:r>
    </w:p>
    <w:p>
      <w:pPr>
        <w:pStyle w:val="Normal"/>
        <w:numPr>
          <w:ilvl w:val="0"/>
          <w:numId w:val="15"/>
        </w:numPr>
        <w:ind w:left="255" w:hanging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awidłową komunikację telefoniczną i elektroniczną pomiędzy Zamawiającym, a Lekarzami wykonującymi opisy badań;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moc w zakresie określenia metodyki badania, polegającą na umożliwieniu kontaktu telefonicznego technika wykonującego badanie z Lekarzem wykonującym opisy;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syłanie Zamawiającemu  sporządzonych opisów zawierających pieczęć i podpis Lekarza opisującego drogą elektroniczną w formie pliku PDF i pliku tekstowego tożsamego z PDF lub w przypadku awarii drogi elektronicznej w formie faksu, nie później ni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badań w </w:t>
      </w:r>
      <w:r>
        <w:rPr>
          <w:b/>
          <w:color w:val="000000"/>
          <w:sz w:val="22"/>
          <w:szCs w:val="22"/>
        </w:rPr>
        <w:t>trybie na cito</w:t>
      </w:r>
      <w:r>
        <w:rPr>
          <w:color w:val="000000"/>
          <w:sz w:val="22"/>
          <w:szCs w:val="22"/>
        </w:rPr>
        <w:t xml:space="preserve">  (uznanych za takie przez Zamawiającego) – maksymalnie do 2 godzin od czasu otrzymania pełnej transmisji danych i powiadomienia telefonicznego, przy czym oczekiwany czas realizacji wynosi do 1 godziny od czasu otrzymania pełnej transmisji dan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w przypadku </w:t>
      </w:r>
      <w:r>
        <w:rPr>
          <w:b/>
          <w:sz w:val="22"/>
          <w:szCs w:val="22"/>
        </w:rPr>
        <w:t>badań planowych</w:t>
      </w:r>
      <w:r>
        <w:rPr>
          <w:sz w:val="22"/>
          <w:szCs w:val="22"/>
        </w:rPr>
        <w:t xml:space="preserve"> – maksymalnie do 5 dni roboczych, od czasu otrzymania pełnej transmisji danych oraz skierowania, a także w przypadku badań planowych wymagających dodatkowego opracowa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w przypadku </w:t>
      </w:r>
      <w:r>
        <w:rPr>
          <w:b/>
          <w:sz w:val="22"/>
          <w:szCs w:val="22"/>
        </w:rPr>
        <w:t>badań pilnych</w:t>
      </w:r>
      <w:r>
        <w:rPr>
          <w:sz w:val="22"/>
          <w:szCs w:val="22"/>
        </w:rPr>
        <w:t xml:space="preserve"> – od 6 – 8 godzin od czasu otrzymania pełnej transmisji da</w:t>
      </w:r>
      <w:r>
        <w:rPr>
          <w:color w:val="000000"/>
          <w:sz w:val="22"/>
          <w:szCs w:val="22"/>
        </w:rPr>
        <w:t>nych.</w:t>
      </w:r>
    </w:p>
    <w:p>
      <w:pPr>
        <w:pStyle w:val="Normal"/>
        <w:numPr>
          <w:ilvl w:val="0"/>
          <w:numId w:val="15"/>
        </w:numPr>
        <w:ind w:left="405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Dostarczenie Zamawiającemu oryginalnych opisów badań, zawierających pieczęć i podpis Lekarza opisującego, zgodnych z opisami przesłanymi drogą elektroniczną lub przesłanych wcześniej faksem do 10 dnia następnego miesiąca lub w szczególnych przypadkach bezzwłocznie na żądanie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 dopuszcza przerwę techniczną do maksymalnie 2 godzin w świadczeniu usług przez Wykonawcę </w:t>
        <w:br/>
        <w:t>w celach konserwacji i aktualizacji oprogramowania, nie częściej niż jeden raz na kwartał, po uprzednim powiadomieniu w formie pisemnej z minimum tygodniowym wyprzedzeniem czasow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Przerwa techniczna, o której mowa w ust. 1, dopuszczalna jest jedynie w dni robocze tj. od poniedziałku do piątku w godzinach od 8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 xml:space="preserve"> do 13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2"/>
          <w:szCs w:val="22"/>
        </w:rPr>
        <w:t>Wykonawca będzie wystawiać faktury na podstawie miesięcznych raportów stanowiących Załącznik Nr 1 do Umowy, zawierających zestawienie ilości wykonanych opisów badań obrazowych. Informacje dotyczące danych osobowych pacjenta oraz rodzaju i numeru badania są generowane na podstawie danych wprowadzanych przez technika na konsoli aparatu w momencie wykonywania bada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2"/>
          <w:szCs w:val="22"/>
        </w:rPr>
        <w:t xml:space="preserve">Przyjmuje się ceny za opisy badań jak w </w:t>
      </w:r>
      <w:r>
        <w:rPr>
          <w:bCs/>
          <w:color w:val="000000"/>
          <w:sz w:val="22"/>
          <w:szCs w:val="22"/>
        </w:rPr>
        <w:t>Formularzu Cenowym zał. nr 2</w:t>
      </w:r>
      <w:r>
        <w:rPr>
          <w:color w:val="000000"/>
          <w:sz w:val="22"/>
          <w:szCs w:val="22"/>
        </w:rPr>
        <w:t xml:space="preserve">, stanowiącym integralną część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łata wynagrodzenia za wykonane prawidłowo czynności będące przedmiotem Umowy następować będzie miesięcznie przelewem w terminie 30 dni od daty przedłożenia Zamawiającemu faktury. Do faktury musi być dołączony raport ilościowy i jakościowy wykonywanych czynności Umowy. Wpłata będzie dokonywana na rachunek bankowy Wykonawcy  wskazany w faktur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y</w:t>
      </w:r>
      <w:r>
        <w:rPr>
          <w:color w:val="000000"/>
          <w:sz w:val="22"/>
          <w:szCs w:val="22"/>
        </w:rPr>
        <w:t xml:space="preserve">konawca nie może bez pisemnej zgody Zamawiającego </w:t>
      </w:r>
      <w:r>
        <w:rPr>
          <w:sz w:val="22"/>
          <w:szCs w:val="22"/>
        </w:rPr>
        <w:t xml:space="preserve">pod rygorem nieważności </w:t>
      </w:r>
      <w:r>
        <w:rPr>
          <w:color w:val="000000"/>
          <w:sz w:val="22"/>
          <w:szCs w:val="22"/>
        </w:rPr>
        <w:t xml:space="preserve">dokonać cesji wierzytelności przysługujących mu z tytułu realizacji Umowy na rzecz osób trzecich, </w:t>
      </w:r>
      <w:r>
        <w:rPr>
          <w:sz w:val="22"/>
          <w:szCs w:val="22"/>
        </w:rPr>
        <w:t>jak również przenieść na inny podmiot uprawnień lub zobowiązań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oświadczają, że dokumentacja medyczna, w tym wszelkie dane, podlegają ochronie zgodnie z zapisami rozporządzeń w sprawie zasad prowadzenia i rodzajów dokumentacji medycznej oraz ustawie o ochronie danych  osobowych. Strony oświadczają, że zarówno dokumentacja, jak i dane będą podlegały wszelkim rygorom co do zasad ich przechowywania, a w szczególności ich udostępni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Umowa zostaje zawarta na czas określony od </w:t>
      </w:r>
      <w:r>
        <w:rPr>
          <w:b/>
          <w:bCs/>
          <w:color w:val="000000"/>
          <w:sz w:val="22"/>
          <w:szCs w:val="22"/>
        </w:rPr>
        <w:t xml:space="preserve">…...03.2026 r do …..03.2027 r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ulega rozwiązaniu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86" w:leader="none"/>
          <w:tab w:val="left" w:pos="993" w:leader="none"/>
        </w:tabs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upływem czasu, na który była zawarta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86" w:leader="none"/>
          <w:tab w:val="left" w:pos="993" w:leader="none"/>
        </w:tabs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kutek porozumienia Stron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86" w:leader="none"/>
          <w:tab w:val="left" w:pos="993" w:leader="none"/>
        </w:tabs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em zakończenia udzielania określonych świadczeń zdrowotnych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86" w:leader="none"/>
          <w:tab w:val="left" w:pos="993" w:leader="none"/>
        </w:tabs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kutek oświadczenia jednej ze Stron, z zachowaniem 1-miesięcznego okresu wypowiedzenia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86" w:leader="none"/>
          <w:tab w:val="left" w:pos="993" w:leader="none"/>
        </w:tabs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kutkiem natychmiastowym w razie rażącego naruszenia warunków Umowy przez którąkolwiek ze Stron, po uprzednim bezskutecznym pisemnym wezwaniu do usunięcia powyższego stanu, z zakreśleniem terminu ostatecznego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textAlignment w:val="baseline"/>
        <w:rPr/>
      </w:pPr>
      <w:r>
        <w:rPr>
          <w:color w:val="000000"/>
          <w:sz w:val="22"/>
          <w:szCs w:val="22"/>
        </w:rPr>
        <w:t xml:space="preserve">3.    Oświadczenie o wypowiedzeniu lub rozwiązaniu Umowy wymaga formy pisemnej pod rygorem nieważności. </w:t>
      </w:r>
      <w:r>
        <w:rPr>
          <w:b/>
          <w:sz w:val="22"/>
          <w:szCs w:val="22"/>
        </w:rPr>
        <w:br/>
        <w:t xml:space="preserve">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Wykonawca odpowiada za działania lub zaniechania osób, przy pomocy których będzie Umowę wykonywał, jak za działania lub zaniechania własn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Wykonawca odpowiada wobec Zamawiającego za szkody spowodowane niewykonaniem lub nienależytym wykonaniem Umowy, również gdy szkoda powstanie z winy nieumyślnej lub niewielkiego niedbalstwa Wykonawcy lub osób, za które ponosi odpowiedzialność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Strony dodatkowo postanawiają, iż profesjonalny charakter prowadzonej działalności zawodowej przez Wykonawcę, obliguje go do wykonywania zobowiązań zawartych w Umowie z uwzględnieniem zawodowych cech tej działalności, tj. z najwyższą starannością, i w takim też zakresie ponosi on odpowiedzialność za prawidłowe wykonanie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rony potwierdzają, iż wypowiedzenie Umowy, jej rozwiązanie przez którąkolwiek ze Stron, jak również odstąpienie od Umowy, a także jakiekolwiek inne zakończenie jej obowiązywania, a przy tym niezależnie od przyczyn zakończenia obowiązywania Umowy nie ma wpływu na prawo do żądania odszkodowania lub kary umownej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W razie nieterminowego wykonania opisu badań obrazowych i przekazania ich w drodze transmisji danych Wykonawca  zobowiązuje się zapłacić Zamawiającemu  karę umowną w wysokości 10,00 zł za każdy dzień opóźn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 może dochodzić odszkodowania przewyższającego wartość kar umownych na zasadach ogólnych określonych w przepisach Kodeksu cywilnego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niniejszym ustanawiają swoich przedstawicieli do realizacji Umowy w osob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e strony Wykonawcy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na organizacyjna: 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na techniczna:</w:t>
        <w:tab/>
        <w:t>……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medyczna: </w:t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a informatyczna: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chrona danych osobowych.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right="0" w:hanging="426"/>
        <w:contextualSpacing/>
        <w:jc w:val="both"/>
        <w:rPr/>
      </w:pPr>
      <w:r>
        <w:rPr/>
        <w:t>Wykonawca oświadcza, że znany jest mu fakt, iż treść Umowy, w szczególności dotyczące go dane identyfikacyjne, przedmiot Umowy i wysokość wynagrodzenia, stanowią informację publiczną w rozumieniu art. 1 ust. 1 ustawy z dnia 6 września 2001 r. o dostępie do informacji publicznej (Dz. U. z 2022 r. poz. 902), która podlega udostępnianiu w trybie tej ustawy.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right="0" w:hanging="426"/>
        <w:contextualSpacing/>
        <w:jc w:val="both"/>
        <w:rPr/>
      </w:pPr>
      <w:r>
        <w:rPr/>
        <w:t>Wykonawca wyraża zgodę na udostępnienie w trybie ustawy, o której mowa w ust. 1, zawartych w Umowie danych osobowych w zakresie obejmujących imię i nazwisko oraz firmę.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right="0" w:hanging="426"/>
        <w:contextualSpacing/>
        <w:jc w:val="both"/>
        <w:rPr/>
      </w:pPr>
      <w:r>
        <w:rPr/>
        <w:t>Wykonanie Umowy nie wiąże się z przetwarzaniem danych w rozumieniu przepisów prawa dot. ochrony danych osobowych, w tym ustawy o ochronie danych osobowych, a co za tym idzie nie wiąże się z dostępem do zasobów informatycznych Zamawiającego.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right="0" w:hanging="426"/>
        <w:contextualSpacing/>
        <w:jc w:val="both"/>
        <w:rPr/>
      </w:pPr>
      <w:r>
        <w:rPr/>
        <w:t>Mając na względzie to, że każda ze Stron będzie realizować Umowę przy udziale swoich przedstawicieli (w tym pracowników oraz współpracowników), to będzie przetwarzała dane osobowe uzyskane od drugiej Strony zgodnie z obowiązującymi przepisami prawa w zakresie ochrony danych osobowych oraz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, które weszło w życie z dniem 25.05.2018 roku, a w przypadku takiej konieczności Strony zawrą odrębną umowę w tym zakresie.</w:t>
      </w:r>
    </w:p>
    <w:p>
      <w:pPr>
        <w:pStyle w:val="Normal"/>
        <w:widowControl w:val="false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Wykonawca  oświadcza, że posiada polisę ubezpieczeniową od odpowiedzialności cywilnej zgodnie z ustawą </w:t>
        <w:br/>
        <w:t xml:space="preserve">o działalności leczniczej oraz zobowiązuje się do kontynuowania ubezpieczenia w trakcie trwania Umowy </w:t>
        <w:br/>
        <w:t xml:space="preserve">i przedstawiania Zamawiającemu aktualnego dowodu ubezpiecz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sz w:val="21"/>
          <w:szCs w:val="21"/>
        </w:rPr>
        <w:t xml:space="preserve">Wykonawca  oświadcza, że dokona rejestracji na portalu Podlaskiego Oddziału Narodowego Funduszu Zdrow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sz w:val="21"/>
          <w:szCs w:val="21"/>
        </w:rPr>
        <w:t>Wykonawc</w:t>
      </w:r>
      <w:r>
        <w:rPr>
          <w:color w:val="000000"/>
          <w:sz w:val="21"/>
          <w:szCs w:val="21"/>
        </w:rPr>
        <w:t xml:space="preserve">a  wyraża gotowość poddania się kontroli przez Podlaski  Oddział Wojewódzki Narodowego Funduszu Zdrowia w zakresie wykonywania Umowy wobec pacjentów Zamawiającego, których diagnostyka </w:t>
        <w:br/>
        <w:t>i leczenie objęte są refundacją ze strony NF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Strony mogą zmienić Umowę pod warunkiem, że zmiana nie będzie niekorzystna dla Zamawiającego oraz że nie spowoduje zmiany treści oferty, chyba że konieczność wprowadzenia zmian wyniknie z okoliczności, których nie można było przewidzieć w chwili zawarcia Umowy. Wszelkie zmiany lub uzupełnienia Umowy </w:t>
        <w:br/>
        <w:t>i załączników wymagają formy pisem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sz w:val="21"/>
          <w:szCs w:val="21"/>
        </w:rPr>
        <w:t>Strony deklarują polubow</w:t>
      </w:r>
      <w:r>
        <w:rPr>
          <w:color w:val="000000"/>
          <w:sz w:val="21"/>
          <w:szCs w:val="21"/>
        </w:rPr>
        <w:t>ne rozstrzyganie sporów wynikłych na tle realizacji Umowy, a w przypadku braku osiągnięcia porozumienia, spory rozstrzygał będzie sąd powszechny właściwy dla siedziby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 wszystkich kwestii nieuregulowanych w Umowie znajdują zastosowanie przepisy kodeksu cywilnego oraz wszelkie pozostałe przepisy regulujące zasady wykonywania świadczeń zdrowot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mowa została sporządzona w dwóch jednobrzmiących egzemplarzach, po jednej dla każdej ze Stron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</w:t>
        <w:tab/>
        <w:tab/>
        <w:tab/>
        <w:tab/>
        <w:tab/>
        <w:tab/>
        <w:t xml:space="preserve">                  ............................................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4"/>
          <w:szCs w:val="24"/>
        </w:rPr>
        <w:t>Wykonawca</w:t>
      </w:r>
      <w:r>
        <w:rPr>
          <w:b/>
          <w:sz w:val="22"/>
          <w:szCs w:val="22"/>
        </w:rPr>
        <w:tab/>
        <w:tab/>
        <w:tab/>
        <w:tab/>
        <w:tab/>
        <w:tab/>
        <w:t xml:space="preserve">                                         </w:t>
      </w:r>
      <w:r>
        <w:rPr>
          <w:b/>
          <w:sz w:val="24"/>
          <w:szCs w:val="24"/>
        </w:rPr>
        <w:t>Zamawiający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umowy </w:t>
      </w:r>
    </w:p>
    <w:p>
      <w:pPr>
        <w:pStyle w:val="Normal"/>
        <w:rPr/>
      </w:pPr>
      <w:r>
        <w:rPr/>
        <w:t>Raport statystyczny stanowiący załącznik do faktury:</w:t>
      </w:r>
    </w:p>
    <w:tbl>
      <w:tblPr>
        <w:tblW w:w="1051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971"/>
        <w:gridCol w:w="1788"/>
        <w:gridCol w:w="882"/>
        <w:gridCol w:w="1186"/>
        <w:gridCol w:w="1185"/>
        <w:gridCol w:w="895"/>
        <w:gridCol w:w="1212"/>
        <w:gridCol w:w="183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bada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pacjen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badan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bada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arz opisując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badania cito/ pilne / planow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ykonanych opisów bada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rPr>
          <w:rFonts w:cs="Tunga"/>
          <w:spacing w:val="5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cs="Tunga"/>
          <w:spacing w:val="51"/>
        </w:rPr>
      </w:pPr>
      <w:r>
        <w:rPr>
          <w:rFonts w:cs="Tunga"/>
          <w:spacing w:val="51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 w:val="false"/>
          <w:iCs w:val="false"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</w:t>
      </w:r>
    </w:p>
    <w:sectPr>
      <w:footerReference w:type="default" r:id="rId2"/>
      <w:type w:val="nextPage"/>
      <w:pgSz w:w="11906" w:h="16838"/>
      <w:pgMar w:left="660" w:right="506" w:gutter="0" w:header="0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8"/>
        <w:szCs w:val="18"/>
        <w:lang w:eastAsia="pl-PL"/>
      </w:rPr>
      <w:tab/>
      <w:t xml:space="preserve">Strona </w:t>
    </w:r>
    <w:r>
      <w:rPr>
        <w:rFonts w:cs="Arial"/>
        <w:sz w:val="18"/>
        <w:szCs w:val="18"/>
        <w:lang w:eastAsia="pl-PL"/>
      </w:rPr>
      <w:fldChar w:fldCharType="begin"/>
    </w:r>
    <w:r>
      <w:rPr>
        <w:sz w:val="18"/>
        <w:szCs w:val="18"/>
        <w:rFonts w:cs="Arial"/>
        <w:lang w:eastAsia="pl-PL"/>
      </w:rPr>
      <w:instrText xml:space="preserve"> PAGE </w:instrText>
    </w:r>
    <w:r>
      <w:rPr>
        <w:sz w:val="18"/>
        <w:szCs w:val="18"/>
        <w:rFonts w:cs="Arial"/>
        <w:lang w:eastAsia="pl-PL"/>
      </w:rPr>
      <w:fldChar w:fldCharType="separate"/>
    </w:r>
    <w:r>
      <w:rPr>
        <w:sz w:val="18"/>
        <w:szCs w:val="18"/>
        <w:rFonts w:cs="Arial"/>
        <w:lang w:eastAsia="pl-PL"/>
      </w:rPr>
      <w:t>5</w:t>
    </w:r>
    <w:r>
      <w:rPr>
        <w:sz w:val="18"/>
        <w:szCs w:val="18"/>
        <w:rFonts w:cs="Arial"/>
        <w:lang w:eastAsia="pl-PL"/>
      </w:rPr>
      <w:fldChar w:fldCharType="end"/>
    </w:r>
    <w:r>
      <w:rPr>
        <w:rFonts w:cs="Arial" w:ascii="Arial" w:hAnsi="Arial"/>
        <w:sz w:val="18"/>
        <w:szCs w:val="18"/>
        <w:lang w:eastAsia="pl-PL"/>
      </w:rPr>
      <w:t xml:space="preserve"> z </w:t>
    </w:r>
    <w:r>
      <w:rPr>
        <w:rFonts w:cs="Arial"/>
        <w:sz w:val="18"/>
        <w:szCs w:val="18"/>
        <w:lang w:eastAsia="pl-PL"/>
      </w:rPr>
      <w:fldChar w:fldCharType="begin"/>
    </w:r>
    <w:r>
      <w:rPr>
        <w:sz w:val="18"/>
        <w:szCs w:val="18"/>
        <w:rFonts w:cs="Arial"/>
        <w:lang w:eastAsia="pl-PL"/>
      </w:rPr>
      <w:instrText xml:space="preserve"> NUMPAGES \* ARABIC </w:instrText>
    </w:r>
    <w:r>
      <w:rPr>
        <w:sz w:val="18"/>
        <w:szCs w:val="18"/>
        <w:rFonts w:cs="Arial"/>
        <w:lang w:eastAsia="pl-PL"/>
      </w:rPr>
      <w:fldChar w:fldCharType="separate"/>
    </w:r>
    <w:r>
      <w:rPr>
        <w:sz w:val="18"/>
        <w:szCs w:val="18"/>
        <w:rFonts w:cs="Arial"/>
        <w:lang w:eastAsia="pl-PL"/>
      </w:rPr>
      <w:t>5</w:t>
    </w:r>
    <w:r>
      <w:rPr>
        <w:sz w:val="18"/>
        <w:szCs w:val="18"/>
        <w:rFonts w:cs="Arial"/>
        <w:lang w:eastAsia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ind w:left="240" w:right="0" w:hanging="0"/>
      <w:outlineLvl w:val="1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uppressAutoHyphens w:val="false"/>
      <w:spacing w:before="40" w:after="0"/>
      <w:outlineLvl w:val="4"/>
    </w:pPr>
    <w:rPr>
      <w:rFonts w:ascii="Calibri Light" w:hAnsi="Calibri Light" w:eastAsia="Times New Roman" w:cs="Times New Roman"/>
      <w:color w:val="2E74B5"/>
      <w:sz w:val="24"/>
      <w:szCs w:val="24"/>
      <w:lang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b w:val="false"/>
      <w:i w:val="false"/>
      <w:iCs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b w:val="false"/>
      <w:i w:val="false"/>
      <w:iCs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  <w:iCs w:val="false"/>
    </w:rPr>
  </w:style>
  <w:style w:type="character" w:styleId="WW8Num5z0">
    <w:name w:val="WW8Num5z0"/>
    <w:qFormat/>
    <w:rPr>
      <w:i w:val="false"/>
      <w:iCs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WW8Num1z1">
    <w:name w:val="WW8Num1z1"/>
    <w:qFormat/>
    <w:rPr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2z1">
    <w:name w:val="WW8Num2z1"/>
    <w:qFormat/>
    <w:rPr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1z3">
    <w:name w:val="WW8Num1z3"/>
    <w:qFormat/>
    <w:rPr>
      <w:rFonts w:ascii="Symbol" w:hAnsi="Symbol" w:cs="Symbol"/>
      <w:lang w:val="pl-PL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18"/>
      <w:szCs w:val="18"/>
      <w:lang w:val="pl-PL" w:bidi="ar-SA"/>
    </w:rPr>
  </w:style>
  <w:style w:type="character" w:styleId="WW8Num1z0">
    <w:name w:val="WW8Num1z0"/>
    <w:qFormat/>
    <w:rPr>
      <w:spacing w:val="0"/>
      <w:w w:val="100"/>
      <w:lang w:val="pl-PL" w:bidi="ar-SA"/>
    </w:rPr>
  </w:style>
  <w:style w:type="character" w:styleId="WW8Num3z2">
    <w:name w:val="WW8Num3z2"/>
    <w:qFormat/>
    <w:rPr>
      <w:rFonts w:ascii="Symbol" w:hAnsi="Symbol" w:cs="Symbol"/>
      <w:lang w:val="pl-PL" w:bidi="ar-SA"/>
    </w:rPr>
  </w:style>
  <w:style w:type="character" w:styleId="WW8Num3z1">
    <w:name w:val="WW8Num3z1"/>
    <w:qFormat/>
    <w:rPr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2z3">
    <w:name w:val="WW8Num2z3"/>
    <w:qFormat/>
    <w:rPr>
      <w:rFonts w:ascii="Symbol" w:hAnsi="Symbol" w:cs="Symbol"/>
      <w:lang w:val="pl-PL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18"/>
      <w:szCs w:val="18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Nagwek5Znak">
    <w:name w:val="Nagłówek 5 Znak"/>
    <w:qFormat/>
    <w:rPr>
      <w:rFonts w:ascii="Calibri Light" w:hAnsi="Calibri Light" w:cs="Calibri Light"/>
      <w:color w:val="2E74B5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itle">
    <w:name w:val="Title"/>
    <w:basedOn w:val="Normal"/>
    <w:next w:val="TextBody"/>
    <w:qFormat/>
    <w:pPr>
      <w:ind w:left="121" w:right="0" w:hanging="0"/>
      <w:jc w:val="center"/>
    </w:pPr>
    <w:rPr>
      <w:b/>
      <w:bCs/>
      <w:sz w:val="36"/>
      <w:szCs w:val="36"/>
    </w:rPr>
  </w:style>
  <w:style w:type="paragraph" w:styleId="ListParagraph">
    <w:name w:val="List Paragraph"/>
    <w:basedOn w:val="Normal"/>
    <w:qFormat/>
    <w:pPr>
      <w:ind w:left="616" w:right="0" w:hanging="360"/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616" w:right="0" w:hanging="360"/>
    </w:pPr>
    <w:rPr>
      <w:sz w:val="22"/>
      <w:szCs w:val="22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Tekstkomentarza2">
    <w:name w:val="Tekst komentarza2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3:22:00Z</dcterms:created>
  <dc:creator>dzidka</dc:creator>
  <dc:description/>
  <cp:keywords/>
  <dc:language>en-US</dc:language>
  <cp:lastModifiedBy>tbaczewski</cp:lastModifiedBy>
  <cp:lastPrinted>2026-02-23T09:01:00Z</cp:lastPrinted>
  <dcterms:modified xsi:type="dcterms:W3CDTF">2026-02-25T07:11:00Z</dcterms:modified>
  <cp:revision>14</cp:revision>
  <dc:subject/>
  <dc:title/>
</cp:coreProperties>
</file>